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7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Mleko spożywcze o zawartości tłuszczu 2% butelka 1 l. – termin ważności 5dni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5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leko w proszku typu „ Łaciate” 0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Śmietana o zawartości tłuszczu 18% 36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4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rgaryna bielska 25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waróg półtłusty blok  pergami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sło typu Extra 82% tłuszczu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Jogurt naturalny 175g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ślanka naturalna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Jogurt typu Bakoma Polskie sm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waniliowy 15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4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kanapkowy typu łaciaty135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Jogurt naturalny 400 ml typu grec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twardy blok typu Salam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Edamski plastry 1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Salami plastry 1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Ser mozzarella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558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9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2-06-17T13:26:00Z</dcterms:modified>
  <cp:revision>8</cp:revision>
  <dc:subject/>
  <dc:title>…………………………</dc:title>
</cp:coreProperties>
</file>